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Jméno a příjmení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Adresa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Tel.:</w:t>
      </w: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Dne:</w:t>
      </w:r>
      <w:r>
        <w:rPr>
          <w:sz w:val="24"/>
        </w:rPr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Obecní úřad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Branná 23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78825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vyjádření ke stavbě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Obracím se na Vás s žádostí o vyjádření ke stavbě 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rozsah a účel stavby</w:t>
        <w:tab/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 xml:space="preserve">pozemek p. č. 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druh pozemku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katastrální území </w:t>
        <w:tab/>
        <w:t>Branná u Šumperka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Technický popis stavby</w:t>
        <w:tab/>
        <w:t>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Způsob provádění stavby svépomocí - dodavatelsky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odpis :</w:t>
        <w:tab/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řílohy: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výpis z katastru nemovitostí (kopie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snímek katastrální mapy (kopie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situační mapa s nákres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8:00Z</dcterms:created>
  <dc:creator>Obecní úřad Písečná</dc:creator>
  <dc:description/>
  <cp:keywords/>
  <dc:language>en-US</dc:language>
  <cp:lastModifiedBy>Mirek</cp:lastModifiedBy>
  <cp:lastPrinted>2016-04-11T12:16:00Z</cp:lastPrinted>
  <dcterms:modified xsi:type="dcterms:W3CDTF">2020-11-06T09:11:00Z</dcterms:modified>
  <cp:revision>3</cp:revision>
  <dc:subject/>
  <dc:title/>
</cp:coreProperties>
</file>