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Jméno a příjmení:</w:t>
        <w:tab/>
      </w:r>
      <w:r>
        <w:rPr>
          <w:sz w:val="24"/>
        </w:rPr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adresa:</w:t>
        <w:tab/>
      </w:r>
      <w:r>
        <w:rPr>
          <w:sz w:val="24"/>
        </w:rPr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ab/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ab/>
        <w:t>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>Dne:</w:t>
        <w:tab/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Obecní úřad Branná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Branná 23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788 25 Branná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Žádost o vyjádření ke stavebním úpravám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Obracím se na Vás s žádostí o vyjádření ke stavebním úpravám: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b/>
          <w:sz w:val="24"/>
        </w:rPr>
        <w:t>stavba, na které mají být stavební úpravy provedeny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 xml:space="preserve">označení </w:t>
        <w:tab/>
        <w:t xml:space="preserve"> 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číslo popisné</w:t>
        <w:tab/>
        <w:t>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 xml:space="preserve">pozemek p. č. 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>druh pozemku</w:t>
        <w:tab/>
        <w:t>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sz w:val="24"/>
        </w:rPr>
        <w:t xml:space="preserve">katastrální území </w:t>
        <w:tab/>
        <w:t>Branná u Šumperka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  <w:t>Stavební úpravy budou obsahovat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b/>
          <w:sz w:val="24"/>
        </w:rPr>
        <w:t>(druh, rozsah, účel, jednoduchý technický popis ohlašovaných stavebních úprav):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sz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Podpis :</w:t>
        <w:tab/>
        <w:t>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Přílohy: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výpis z katastru nemovitostí (kopie)</w:t>
      </w:r>
    </w:p>
    <w:p>
      <w:pPr>
        <w:pStyle w:val="Normal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>snímek katastrální mapy (kop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15:00Z</dcterms:created>
  <dc:creator>Obecní úřad Písečná</dc:creator>
  <dc:description/>
  <cp:keywords/>
  <dc:language>en-US</dc:language>
  <cp:lastModifiedBy>Mirek</cp:lastModifiedBy>
  <dcterms:modified xsi:type="dcterms:W3CDTF">2020-11-06T09:06:00Z</dcterms:modified>
  <cp:revision>5</cp:revision>
  <dc:subject/>
  <dc:title/>
</cp:coreProperties>
</file>